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elo @ novam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Jesosy: Izaho no voaloboka, ianareo no sampany. Izay miray amiko, ary Izaho aminy, dia mamoa be izy; fa raha misaraka amiko kosa ianareo, dia tsy mahay manao na inona na inona. Raha miray amiko ianareo, ka mitoetra ao anatinareo ny teniko, dia angataho izay tianareo na inona na inona, fa ho tonga aminareo izany. (Jao.10.5-7)</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min’izany andro izany no hihirànareo ny amin’ny tanimboaloboka ahazoana divay mahery hoe : Izaho Jehovah no mpiaro io ; isaky ny indray mipì-maso no andemako azy, fandrao misy manimba azy ; na andro na alina dia miaro azy Aho. Aoka hidera an’I Jehovah ianareo noho ny famindrampony sy ny fahagagana ataony amin’ny zanak’olombelona. Mampody ny efitra ho rano monina Izy, sy ny tany maina ho loharano, ary amponeniny eo ny noana, mba hamboatra tanàna honenana ; ary hamafy eny an-tsaha izy sady hanao tanimboaloboka ka hahazo vokatra be. Dia mitahy azy ny Tompo mba hitomboany betsaka. Izay hendry dia aoka hahafantatra izany, ka hahalala ny famindrampon’I Jehovah. (Isaia 27.1-4 ; Sal.107.31,35-38,43)</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Andriamanitra dia mazava, ary tsy misy maizina akory ao aminy. Raha mandeha eo amin'ny mazava isika dia manana firaisana isika, ary ny ran'i Jesosy Zanany no manadio antsika ho afaka amin'ny ota rehetra. (IJao.1.6,7)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0:46:00Z</dcterms:created>
  <dc:creator>Solo</dc:creator>
  <dc:description/>
  <cp:keywords/>
  <dc:language>en-US</dc:language>
  <cp:lastModifiedBy>Propriétaire</cp:lastModifiedBy>
  <dcterms:modified xsi:type="dcterms:W3CDTF">2006-09-20T20:59:00Z</dcterms:modified>
  <cp:revision>9</cp:revision>
  <dc:subject/>
  <dc:title>FIANGONANA PROTESTANTA MALAGASY ATY AN-DAFY</dc:title>
</cp:coreProperties>
</file>